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5957047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344145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318694101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2670677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80028426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8905344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